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тношении Сыктывкарской администрации      возбуждено антимонопольное дел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отношении Сыктывкарской администрации</w:t>
        <w:br/>
        <w:t>возбуждено антимонопольное дело</w:t>
        <w:br/>
        <w:t> </w:t>
        <w:br/>
        <w:t> </w:t>
        <w:br/>
        <w:t xml:space="preserve">В Коми УФАС России обратились граждане с просьбой проверить действия администрации МО ГО «Сыктывкар» при проведении в конце прошлого года открытого конкурса на право осуществления регулярных пассажирских перевозок по маршрутам   «Городской автовокзал – с/х Пригородный»,     «Городской автовокзал – Аэровокзал»,     «Дырнос – Росгосстрах»,     «Городской автовокзал – Школа »,     «Кардиоцентр – с/х Пригородный»,     «Опытная станция – Дырнос»,     «пл.    Габова – п.г.т.    Краснозатонский»,     «Росгосстрах – Верхний Чов»,     «пл.    Габова – Верхняя Максаковка»,     </w:t>
      </w:r>
      <w:r>
        <w:rPr>
          <w:rFonts w:ascii="Times New Roman" w:hAnsi="Times New Roman"/>
          <w:sz w:val="24"/>
        </w:rPr>
        <w:t xml:space="preserve">䌍 </w:t>
      </w:r>
      <w:r>
        <w:rPr>
          <w:rFonts w:ascii="Times New Roman" w:hAnsi="Times New Roman"/>
          <w:sz w:val="24"/>
        </w:rPr>
        <w:t>лет Победы – ТРЦ «Макси»,     «Городской автовокзал – ул.    Тентюковская».</w:t>
        <w:br/>
        <w:t>По условиям торгов участник конкурса на стадии рассмотрения конкурсных заявок должен был представить администрации для осмотра автотранспортные средства,    предложенные в его заявке.    В случае не пребытия для осмотра всех автобусов конкурсная комиссия должна была принять решение об исключении из конкурсных процедур такого участника.</w:t>
        <w:br/>
        <w:t>По результатам рассмотрения заявления установлено,    что на участие в торгах была подана одна заявка -    товарищества индивидуальных перевозчиков.    Товариществом в установленные сроки и порядке не были представлены для осмотра указанные в его заявки транспортные средства.    В связи с этим,    данный участник подлежал исключению из конкурсной процедуры.    Однако,    заявка товарищества была принята администрацией,    перевозчику  выдано свидетельство об осуществлении регулярных перевозок.    Таким образом,    для товарищества были созданы преимущественные условия участия в конкурсе,    что запрещено антимонопольным законодательством.</w:t>
        <w:br/>
        <w:t>В отношении администрации возбуждено дело по признакам нарушения Закона о защит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9-12    13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