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ечорский совет предупрежден о прекращении нарушения антимонопольного законодательства на ритуальных рынк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ечорский совет предупрежден о прекращении нарушения антимонопольного законодательства на ритуальных рынках</w:t>
        <w:br/>
        <w:t> </w:t>
        <w:br/>
        <w:t>В Коми УФАС обратился печорский предприниматель с просьбой рассмотреть негативную ситуацию,    складывающуюся на рынках похоронных услуг города Печоры.</w:t>
        <w:br/>
        <w:t>По результатам рассмотрения заявления установлено,    что Советом ГП «Печора» принят правовой акт,    определяющий порядок  организации ритуальных услуг и содержания мест погребения в Печоре.    В соответствии с этим актом общественные кладбища на территории ГП «Печора» переданы в полное ведение коммерческой организации -    МУП «Ритуал»,    в том числе,    в части выделения земельных участков под захоронение,    регистрации и контроля захоронений,    ведения архивных фондов захоронений.</w:t>
        <w:br/>
        <w:t>В силу действующего законодательства указанные функции относятся к ведению органов местного самоуправления.    Наделение МУПа административными функциями на ритуальном рынке создает для него преимущественные условия по отношению к его конкурентам,    осуществляющим свою деятельность на том же рынке услуг.     На деле получается,    что с одной стороны МУП оказывает населению платные услуги по захоронению,    а с другой выдает разрешения на захоронения своим же конкурентам и контролирует их деятельность.    Не трудно догадаться,    в чью пользу могут приниматься решения.</w:t>
        <w:br/>
        <w:t>Такая схема противоречит антимонопольному законодательству.    Совету ГП «Печора» выдано предупреждение о приведении своего акта в соответствие с Законом о защите конкуренци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9-07    08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