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Печорская администрация заключила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Печорская администрация заключила </w:t>
        <w:br/>
        <w:t>незаконный договор управления домами</w:t>
        <w:br/>
        <w:t> </w:t>
        <w:br/>
        <w:t>Коми УФАС рассмотрело дело в отношении Печорской администрации.</w:t>
        <w:br/>
        <w:t>Антимонопольным управлением по результатам плановой проверки было установлено,    что между администрацией и МУП «Управляющая компания «Альтернатива» был заключен договор на обслуживание 250    многоквартирных домов (МКД).    Данный договор заключен в нарушение  действующего законодательства без проведения торгов.</w:t>
        <w:br/>
        <w:t>На товарном рынке услуг по управлению МКД Печоры осуществляют деятельность порядка 13    организаций.    Заключение договора без торгов лишь с одной из них ставит МУП в преимущественное положение и ограничивает конкуренцию на рынке.</w:t>
        <w:br/>
        <w:t>«Не проведение открытых торгов по отбору управляющих компаний в предусмотренных законом случаях не позволяет определить лучшую из них в целях наиболее полного удовлетворения интересов граждан,    проживающих в МКД» -    пояснила руководитель Коми УФАС Наталия Гуревская.</w:t>
        <w:br/>
        <w:t>Администрация признана нарушившей Закон о защите конкуренции.    Должностное лицо,    подписавшее договор будет привлечено к административной ответственност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6-02    06:2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