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тношении Ухтинской администрации возбуждено антимонопольное дел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В отношении Ухтинской администрации </w:t>
        <w:br/>
        <w:t>возбуждено антимонопольное дело</w:t>
        <w:br/>
        <w:t> </w:t>
        <w:br/>
        <w:t>В Коми УФАС обратился Коми республиканский комитет профсоюза работников автомобильного транспорта и дорожного хозяйства по вопросу нарушения Ухтинской администрацией антимонопольного законодательства при проведении аукциона на выполнение работ по перевозке пассажиров и багажа по муниципальным регулярным автобусным маршрутам.</w:t>
        <w:br/>
        <w:t>Заявитель указал,    что на аукцион было подано 2    заявки – ООО «Сыктывкарское автотранспортное предприятие № 1» и индивидуального предпринимателя.    Заявка предпринимателя была отклонена по причине её не соответствия документации.    Заявка ООО «САП № 1» была допущена,    с ним был заключен контракт на перевозку населения.</w:t>
        <w:br/>
        <w:t>Между тем,    как установлено антимонопольным органом,    в заявке ООО «САП № 1» отсутствовала надлежащая лицензия на право перевозок на территории Ухты,    в связи  с чем,    также должна была быть отклонена.</w:t>
        <w:br/>
        <w:t>Таким образом,    администрацией допущен неодинаковый подход к оценке заявок.    По данному факту в отношении администрации возбуждено дело по признакам нарушений ст.    15    Закона о защите конкуренц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5-04    06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