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дминистрация Войвожа незаконно передала в аренду объекты холодного водоснабж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дминистрация Войвожа незаконно передала в аренду объекты холодного водоснабжения</w:t>
        <w:br/>
        <w:t>В Коми УФАС России обратилась сосногорская организация -    ООО «РЭКОН»,    с заявлением о нарушении администрацией ГП «Войвож» антимонопольного законодательства.</w:t>
        <w:br/>
        <w:t>Заявитель указал,    что администрация в нарушение действующего законодательства без проведения открытых торгов передала в аренду специально созданному для этого ООО «Водоканал-Войвож» муниципальное имущество,    необходимое для водоснабжения городского поселения,    в том числе,    здание водонасосной станции,    водопроводы,    канализационные сети и т.д.    Причем,    само ООО «РЭКОН» изъявляло желание на получение в аренду данного имущества,    в том числе,    путем участия в проводимых администрацией аукционах,    которые признавались не состоявшимися.</w:t>
        <w:br/>
        <w:t>Заключение договора аренды муниципальных объектов коммунального хозяйства без проведения торгов противоречит Закону о защите конкуренции.    По данному факту в отношении администрации возбуждено антимонопольное дело.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4-20    06:5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