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:    10    марта в 10.00    в Коми УФАС России пройдёт заседание Общественно-консультативного совет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    марта 2016    года в 10.00    в Управлении Федеральной антимонопольной службы по Республике Коми состоится заседание Общественно-консультативного совета (ОКС).</w:t>
        <w:br/>
        <w:t>В повестке дня обсуждение итогов деятельности Коми УФАС России и ОКС за 2015    год и направлений деятельности в 2016    году,    выборы сопредседателя ОКС,  доклад об итогах контроля государственных закупок и проблемных вопросах применения 44-ФЗ при осуществлении контроля в сфере закупок на выполнение ремонтно-строительных работ.</w:t>
        <w:br/>
        <w:t>Заседание Совета пройдёт в зале заседаний Коми УФАС России по адресу:    Интернациональная,    160а,    3    этаж.</w:t>
        <w:br/>
        <w:t>Дополнительную информацию можно получить по телефону 8    (8212)    21-41-29    или e-mail:    pressto11@fas.gov.ru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3-04    12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