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Жалоба индивидуального предпринимателя в отношении конкурсного управляющего ООО «Транспортная компания «Север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.    Орган,    осуществляющий рассмотрение жалобы -    Управление Федеральной антимонопольной службы по Республике Коми.</w:t>
        <w:br/>
        <w:t>2.    Дата поступления жалобы – 15.12.2015.</w:t>
        <w:br/>
        <w:t>3.    Содержание жалобы -    жалоба касается проведения торгов в форме публичного предложения по продаже имущества ООО «Транспортная компания «Север» по лотам №№ 4,    8,    11,    12,    14,    17    на электронной торговой площадке «Фабрикант.ру» (номера извещений 1351031,    1351131,    1351140,    1351141,    1351151,    1351158    на сайте https://www.fabrikant.ru    в сети «Интернет»).</w:t>
        <w:br/>
        <w:t>4.    Рассмотрение жалобы состоится 24.12.2015    в 14.10    по адресу:    Республика Коми,    г.    Сыктывкар,    ул.    Интернациональная,    д.    160а,    3    этаж,    зал заседани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12-18    12:4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